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khouser FamilyThe Funkhouser Family,Princeton UniversityMFl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