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  Bits, Bytes, 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 (i)  Class year in bin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Class year in decim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ii) Class year in hex?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v) The next year with 2 adjacent z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(i) Integer pairs for x^y == 25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Number of options off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(i) Number of bytes for a Twitter 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Number where it starts to over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What year Unix times overf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Secret keys for Alice, Bob, Ca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Keys when David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Formula for #keys for N peopl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1:11:00Z</dcterms:created>
  <dc:creator>b</dc:creator>
  <dc:description/>
  <cp:keywords/>
  <dc:language>en-US</dc:language>
  <cp:lastModifiedBy>b</cp:lastModifiedBy>
  <dcterms:modified xsi:type="dcterms:W3CDTF">2021-11-09T21:19:00Z</dcterms:modified>
  <cp:revision>4</cp:revision>
  <dc:subject/>
  <dc:title/>
</cp:coreProperties>
</file>