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S 109 Problem Set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id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ors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1:  Sequences of outpu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  Is 1TB is too high, too low, about right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) How far away is Salt Lake City in mi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i) How tall is Fine Hall in f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How many five-year periods to clean it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)  How many bits for IPv4.5 addre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i) How many bytes for IPv4.5 addre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ii) How many Ethernet addresses per person (power of 2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v) How many IPv6 addresses per person (power of 2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Dotted decima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DEADBEEF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CAFEBABE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11223344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  <w:t>(c) Hexadecimal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64.255.187.6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207.171.163.80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>
          <w:rFonts w:ascii="Courier" w:hAnsi="Courier" w:cs="Courier"/>
        </w:rPr>
      </w:pPr>
      <w:r>
        <w:rPr>
          <w:rFonts w:eastAsia="Courier" w:cs="Courier" w:ascii="Courier" w:hAnsi="Courier"/>
        </w:rPr>
        <w:t xml:space="preserve">    </w:t>
      </w:r>
      <w:r>
        <w:rPr>
          <w:rFonts w:cs="Courier" w:ascii="Courier" w:hAnsi="Courier"/>
        </w:rPr>
        <w:t>128.32.31.33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a) 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) What does it pr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>(ii) How does the running time in proportion to 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Paste your </w:t>
      </w:r>
      <w:r>
        <w:rPr>
          <w:rFonts w:cs="Courier" w:ascii="Courier" w:hAnsi="Courier"/>
        </w:rPr>
        <w:t>mul</w:t>
      </w:r>
      <w:r>
        <w:rPr/>
        <w:t xml:space="preserve"> function here (monospace font, ple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How would you change the func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21:04:00Z</dcterms:created>
  <dc:creator>b</dc:creator>
  <dc:description/>
  <cp:keywords/>
  <dc:language>en-US</dc:language>
  <cp:lastModifiedBy>b</cp:lastModifiedBy>
  <dcterms:modified xsi:type="dcterms:W3CDTF">2021-11-02T14:07:00Z</dcterms:modified>
  <cp:revision>5</cp:revision>
  <dc:subject/>
  <dc:title/>
</cp:coreProperties>
</file>