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S 109 Problem Set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id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borators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1:  Sequences of outpu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a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) Is Graham’s number right, and why (or not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How many students remain after 12 wee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How many minutes to fill Petri dish to 1 mill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How many minutes to fill Petri dish to 2 mill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 In what year will there be 25 trillion devi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) Devices per square me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How many Google serv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Col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(i)  green + 7 as a color and as he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(ii) result + 1 as a color and as hex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21:41:00Z</dcterms:created>
  <dc:creator>b</dc:creator>
  <dc:description/>
  <cp:keywords/>
  <dc:language>en-US</dc:language>
  <cp:lastModifiedBy>b</cp:lastModifiedBy>
  <dcterms:modified xsi:type="dcterms:W3CDTF">2021-10-24T20:41:00Z</dcterms:modified>
  <cp:revision>14</cp:revision>
  <dc:subject/>
  <dc:title/>
</cp:coreProperties>
</file>