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S 109 Problem Set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id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ors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a) </w:t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(i) What does it pr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>(ii) Fixed version.  CPaste your code here, in a monospace font for easier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Counting backwards by 7.  Paste your code here, in a monospace f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Fixed code for counting down.  Paste your code here, in a monospace f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 Total number of disk blocks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How many blocks to read to count the number of bloc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Disk blocks to read D1/F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Disk blocks to read D1/D2/D3/F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 Disk blocks to decide whetherD1/F1 and D1/F2 have the same cont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) Disk blocks to determine I D1/D2/D4/D6/F4 ex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) How many files to read to see whether they contain an Excel spreadsh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 How many years until 10 milliwat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Dimensions of square of 10,000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What fraction of the football 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Dimensions of square of 100 million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 Cost of Sherrerd astroturf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21:41:00Z</dcterms:created>
  <dc:creator>b</dc:creator>
  <dc:description/>
  <cp:keywords/>
  <dc:language>en-US</dc:language>
  <cp:lastModifiedBy>b</cp:lastModifiedBy>
  <dcterms:modified xsi:type="dcterms:W3CDTF">2021-10-17T11:15:00Z</dcterms:modified>
  <cp:revision>11</cp:revision>
  <dc:subject/>
  <dc:title/>
</cp:coreProperties>
</file>