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S 109 Problem Set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id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ors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  Area of focal plane in square me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MB of memory for the pix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How many transistors in 1 cm x 1 c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How many 1-inch pat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 How many 4-inch pat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 Total number of handshak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How does the number of handshakes grow in proportion to 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How many comparisons to look up a name in the whole-earth phone 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 What year will processors be twice as fast as they are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What is the annual rate of tuition incr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What will the endowment be worth in 25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How many years for Dartmouth to catch up to Princet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2:42:00Z</dcterms:created>
  <dc:creator>b</dc:creator>
  <dc:description/>
  <cp:keywords/>
  <dc:language>en-US</dc:language>
  <cp:lastModifiedBy>b</cp:lastModifiedBy>
  <dcterms:modified xsi:type="dcterms:W3CDTF">2021-09-26T12:42:00Z</dcterms:modified>
  <cp:revision>2</cp:revision>
  <dc:subject/>
  <dc:title/>
</cp:coreProperties>
</file>