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S 109 Problem Se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d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Your three colors, with names and hex val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Write down the hex representations with 7-10-7 allocation of 24 bit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</w:t>
      </w:r>
      <w:r>
        <w:rPr/>
        <w:t>r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</w:t>
      </w:r>
      <w:r>
        <w:rPr/>
        <w:t>gre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</w:t>
      </w:r>
      <w:r>
        <w:rPr/>
        <w:t>bl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</w:t>
      </w:r>
      <w:r>
        <w:rPr/>
        <w:t>yello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</w:t>
      </w:r>
      <w:r>
        <w:rPr/>
        <w:t>cy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</w:t>
      </w:r>
      <w:r>
        <w:rPr/>
        <w:t>mag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How many bits for the population of the USA?   How many by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How many bits for the population of California?  How many by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How many bytes for the US national debt of $29 trill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How many bytes for the number of monthly FB users, 2.9 bill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What section of the von Neumann paper discusses multiplication hardware tradeoff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What extra code did you add or modify in the simulator?  Paste it here, preferably in a monospace font like Courier (so things line up cleanly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aste her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Paste your program for printing the square and cube her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aste her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>(b) Paste your program for counting down her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aste her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21:41:00Z</dcterms:created>
  <dc:creator>b</dc:creator>
  <dc:description/>
  <cp:keywords/>
  <dc:language>en-US</dc:language>
  <cp:lastModifiedBy>b</cp:lastModifiedBy>
  <dcterms:modified xsi:type="dcterms:W3CDTF">2021-09-14T21:25:00Z</dcterms:modified>
  <cp:revision>7</cp:revision>
  <dc:subject/>
  <dc:title/>
</cp:coreProperties>
</file>