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id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aborators?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otal number of prox card uses in a we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Number of bytes of disk space for a transaction?  An example trans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An idea for compr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Would all the records fit,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 Gigabytes for a year of pictures of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Miles of road in the US?  (Km is ok to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Cost of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Disk storage needed, in T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Cost of disk stor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How many GB of secondary storage does your computer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How many GB of R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Pixels on the screen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0122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85</Words>
  <Characters>489</Characters>
  <CharactersWithSpaces>600</CharactersWithSpaces>
  <Paragraphs>1</Paragraphs>
  <Company>princeton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8:49:00Z</dcterms:created>
  <dc:creator/>
  <dc:description/>
  <dc:language>en-US</dc:language>
  <cp:lastModifiedBy>b</cp:lastModifiedBy>
  <dcterms:modified xsi:type="dcterms:W3CDTF">2021-08-25T17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